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2024746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01275716"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65323850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050514402"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13728956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70975307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5291154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